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kanalizacji sanitarnej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6-22T06:45:00Z</dcterms:modified>
  <cp:revision>6</cp:revision>
  <dc:subject/>
  <dc:title>Rozdział II SIWZ – Załącznik nr 2 do oferty </dc:title>
</cp:coreProperties>
</file>